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01 листопада 2019 року в Житомирській  міській раді розпочато проведення перевірки, передбаченої Законом України «Про очищення влади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відного спеціаліста управління у справах  сім’ї, молоді та спорту  Житомирської   міської ради -  Мацієвської Олени Вікторів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Копія заяви про проведення перевірки Мацієвської О.В. додаєть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Декларація особи, уповноваженої на виконання функцій держави або місцевого самоврядування за 2018 рік  Мацієвської О.В. подана  шляхом заповнення на офіційному веб-сайті Національного агентства з питань запобігання коруп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5:00Z</dcterms:created>
  <dc:creator>user</dc:creator>
  <dc:description/>
  <dc:language>en-US</dc:language>
  <cp:lastModifiedBy>user2</cp:lastModifiedBy>
  <dcterms:modified xsi:type="dcterms:W3CDTF">2019-10-22T13:55:00Z</dcterms:modified>
  <cp:revision>3</cp:revision>
  <dc:subject/>
  <dc:title>31 жовтня 2014 року в Житомирській  міській раді розпочато проведення перевірки, передбаченої Законом України «Про очищення влади» претендентів на посади :</dc:title>
</cp:coreProperties>
</file>